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ГАЗИНСКИЙ УЧЕБНО-ВОСПИТАТЕЛЬНЫЙ КОМПЛЕКС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КРАСНОПЕРЕКОП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КРЫМ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430"/>
        <w:gridCol w:w="3048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ШМ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естественно-математического цикл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от  «_» __ 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Э.А.Карачук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5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52" w:right="-20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52" w:right="-2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52" w:right="-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 </w:t>
            </w:r>
            <w:r>
              <w:rPr/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Казмирч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52" w:right="-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ректор МБОУ  Магазинский УВ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Е.П.Леба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_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О МАТЕМАТИКЕ (ГЕОМЕТРИЯ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0 КЛАСС</w:t>
      </w:r>
    </w:p>
    <w:p>
      <w:pPr>
        <w:pStyle w:val="Normal"/>
        <w:spacing w:lineRule="auto" w:line="240"/>
        <w:ind w:left="55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а</w:t>
      </w:r>
    </w:p>
    <w:p>
      <w:pPr>
        <w:pStyle w:val="Normal"/>
        <w:spacing w:lineRule="auto" w:line="24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м математики</w:t>
      </w:r>
    </w:p>
    <w:p>
      <w:pPr>
        <w:pStyle w:val="Normal"/>
        <w:spacing w:lineRule="auto" w:line="24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улиной А.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ован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дагогическим советом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___» _____________  2020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Магазинка, 2020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(геометрия) для 10 класса составлена на основании следующих документ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среднего  общего образования, утвержденный Министерством образования  и науки РФ от 17.05.2012 г №413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Л.С.Атанасян, В.Ф.Бутусов, С.Б.Кадомцев, Л.С.Киселёва, Э.Г.Позняк  «Математика: Геометрия, 10 – 11 классы» (углублённый уровень). Сборник рабочих программ. 10-11 классы. Базовый и углубленный уровни: учебное пособие для учителей общеобразовательных организаций/ сост. Т. А. Бурмистрова. – М.: Просвещение, 2016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чебного курса, решаемые при реализации рабочец программы.</w:t>
      </w:r>
    </w:p>
    <w:p>
      <w:pPr>
        <w:pStyle w:val="Heading3"/>
        <w:ind w:hanging="0"/>
        <w:rPr>
          <w:i/>
          <w:i/>
          <w:szCs w:val="24"/>
          <w:highlight w:val="yellow"/>
          <w:u w:val="single"/>
        </w:rPr>
      </w:pPr>
      <w:r>
        <w:rPr>
          <w:i/>
          <w:szCs w:val="24"/>
          <w:u w:val="single"/>
        </w:rPr>
        <w:t>Цел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right="57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right="57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 устным и письменным математическим языком, математическими знаниями и умениями, необходимыми для изучения  школьных  естественно-научных дисциплин, 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right="57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, алгоритмической культуры,  пространственного воображения, развитие математического мышления и интуиции,  творческих способностей на уровне, необходимом для продолжения образования и  для самостоятельной  деятельности в области математики и ее приложений  в будущей профессиональной деятельности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right="57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оспитание средствами математики культуры личности:  знакомство с историей развития математики, эволюцией математических идей, понимание значимости математики для общественного прогресса</w:t>
      </w:r>
    </w:p>
    <w:p>
      <w:pPr>
        <w:pStyle w:val="Heading3"/>
        <w:ind w:hanging="0"/>
        <w:rPr/>
      </w:pPr>
      <w:r>
        <w:rPr>
          <w:i/>
          <w:szCs w:val="24"/>
          <w:u w:val="single"/>
        </w:rPr>
        <w:t xml:space="preserve">Задачи 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, что геометрические формы являются       идеализированными образами реальных объ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владение языком геометрии в устной и письменной форме, геометрическими знаниями и умениями, необходимыми для изучения  школьных естественно-научных дисциплин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навыками использования геометрических инструментов для изображения фигур, нахождения их размер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, алгоритмической культуры, пространственного воображения, интуиции, необходимых для продолжения образования и для самостоя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роводить аргументацию своего выбора или хода решения задачи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 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ичностные результаты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ключающих готовность и способность обучающихся к саморазвитию,  личностному самоопределению и самовоспитанию в соответствии с общечеловеческими ценност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сформированность 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пособность ставить цели и строить жизненные пл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готовность и способность к образованию, в том числе самообразованию, на протяжении всей жиз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ключающих освоенные обучающимися межпредметные понятия и универсальные учебные действия (регулятивные, познавательные, коммуникативн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 самостоятельность в планировании и осуществлении учебной деятельности и организации учебного сотрудничества с педагогами и сверстни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е самостоятельно определять цели деятельности и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ставлять планы деятельности; самостоятельно осуществлять,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нтролировать и корректировать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пользовать все возможные ресурсы для достижения поставленных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целей и реализации планов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бирать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спешные стратегии в различ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владение навыками познавательной, учебно-исследовательской и проектной деятельности, навыками разрешения пробл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готовность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включающих освоенные обучающимися в ходе изучения учебного предмета умения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формирование математического типа мышления, владение геометрической  терминологией, ключевыми понятиями, методами и приём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- сформированность представлений о математике, о способах описания на математическом языке явлений реально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формированность представлений о математических понятиях,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владение методами доказательств и алгоритмов реш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е их применять, проводить доказательные рассуждения в ходе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ладение основными понятиями о плоских и пространственных геометрических фигурах, их основных свойств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формированность умения распознавать на чертежах, моделях и в реальном мире геометрические фиг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ладение навыками использования готовых компьютерных программ при решении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 деятельности и повседневной жизни 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геометрии  обучающийся научи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основные многогранники и круглые тела, выполнять чертежи по условиям задач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ростейшие сечения куба, призмы, пирами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ланиметрические и простейшие стереометрические задачи на нахождение геометрических величин       (длин, углов, площадей, объемов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в ходе решения задач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йся получит возможность:</w:t>
      </w:r>
    </w:p>
    <w:p>
      <w:pPr>
        <w:pStyle w:val="Style19"/>
        <w:numPr>
          <w:ilvl w:val="0"/>
          <w:numId w:val="9"/>
        </w:numPr>
        <w:suppressAutoHyphens w:val="false"/>
        <w:ind w:left="0" w:firstLine="567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решать жизненно практические задачи; </w:t>
      </w:r>
    </w:p>
    <w:p>
      <w:pPr>
        <w:pStyle w:val="Style19"/>
        <w:numPr>
          <w:ilvl w:val="0"/>
          <w:numId w:val="7"/>
        </w:numPr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мостоятельно приобретать и применять знания в различных ситуациях, работать в группах; </w:t>
      </w:r>
    </w:p>
    <w:p>
      <w:pPr>
        <w:pStyle w:val="Style19"/>
        <w:numPr>
          <w:ilvl w:val="0"/>
          <w:numId w:val="7"/>
        </w:numPr>
        <w:suppressAutoHyphens w:val="false"/>
        <w:ind w:left="0"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ргументировать и отстаивать свою точку зрения;</w:t>
      </w:r>
    </w:p>
    <w:p>
      <w:pPr>
        <w:pStyle w:val="Style19"/>
        <w:numPr>
          <w:ilvl w:val="0"/>
          <w:numId w:val="7"/>
        </w:numPr>
        <w:suppressAutoHyphens w:val="false"/>
        <w:ind w:left="0"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меть слушать  других, извлекать учебную информацию на основе сопоставительного анализа     объектов; </w:t>
      </w:r>
    </w:p>
    <w:p>
      <w:pPr>
        <w:pStyle w:val="Style19"/>
        <w:numPr>
          <w:ilvl w:val="0"/>
          <w:numId w:val="6"/>
        </w:numPr>
        <w:suppressAutoHyphens w:val="false"/>
        <w:ind w:left="0"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льзоваться предметным указателем  энциклопедий  и справочников для нахождения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информации;</w:t>
      </w:r>
    </w:p>
    <w:p>
      <w:pPr>
        <w:pStyle w:val="Style19"/>
        <w:numPr>
          <w:ilvl w:val="0"/>
          <w:numId w:val="6"/>
        </w:numPr>
        <w:suppressAutoHyphens w:val="fals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амостоятельно действовать в ситуации неопределённости при решении актуальных для них     проблем.</w:t>
      </w:r>
    </w:p>
    <w:p>
      <w:pPr>
        <w:pStyle w:val="Style19"/>
        <w:numPr>
          <w:ilvl w:val="0"/>
          <w:numId w:val="4"/>
        </w:numPr>
        <w:suppressAutoHyphens w:val="false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9"/>
        <w:numPr>
          <w:ilvl w:val="0"/>
          <w:numId w:val="4"/>
        </w:numPr>
        <w:suppressAutoHyphens w:val="false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значение практики и вопросов, возникающих в самой математике для формирования и развития математической науки; историю развития возникновения и развития геометрии;</w:t>
      </w:r>
    </w:p>
    <w:p>
      <w:pPr>
        <w:pStyle w:val="Style19"/>
        <w:numPr>
          <w:ilvl w:val="0"/>
          <w:numId w:val="4"/>
        </w:numPr>
        <w:suppressAutoHyphens w:val="false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универсальный характер законов логики математических рассуждений, их применимость во всех областях человеческой деятельности;  вероятностный характер различных процессов окружающего мир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курса геомет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  класс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торые сведения из планиметрии (12 ч)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ы, связанные с окружностью. Теоремы Чевы и Менелая. Решение треугольников. Элипс, гипербола и парабола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(аксиомы стереометрии и их следствия) (3 ч)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Представление раздела геометрии – стереометрии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 геометрического конструктор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аллельность прямых и плоскостей  (16 ч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пендикулярность прямых и плоскостей (17 ч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 угла. Перпендикулярность плоскостей. Признак перпендикулярности  двух плоскостей. Расстояние между точками, прямыми и плоскостями. 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ногогранники (14 ч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гранные углы. Выпуклые многогранники и их свойства. Правильные многогранники.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вторение (6 ч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694"/>
        <w:gridCol w:w="1313"/>
      </w:tblGrid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едения планиметрии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ость прямых и плоскостей 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пендикулярность прямых и плоскостей   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.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повтор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а геометрии 10 класса.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  <w:r>
        <w:rPr>
          <w:rFonts w:eastAsia="TimesNewRoman;Arial Unicode MS" w:cs="Times New Roman" w:ascii="Times New Roman" w:hAnsi="Times New Roman"/>
          <w:i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аса в неделю</w:t>
      </w:r>
    </w:p>
    <w:p>
      <w:pPr>
        <w:pStyle w:val="Normal"/>
        <w:spacing w:lineRule="auto" w:line="240"/>
        <w:jc w:val="center"/>
        <w:rPr/>
      </w:pPr>
      <w:r>
        <w:rPr/>
        <w:t>всего 68 часов</w:t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787"/>
        <w:gridCol w:w="28"/>
        <w:gridCol w:w="1028"/>
        <w:gridCol w:w="1559"/>
        <w:gridCol w:w="35"/>
        <w:gridCol w:w="1559"/>
        <w:gridCol w:w="35"/>
      </w:tblGrid>
      <w:tr>
        <w:trPr>
          <w:trHeight w:val="1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часов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ируема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которые сведения планиметр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и отрезки, связанные с окружность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и отрезки, связанные с окружность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и отрезки, связанные с окружность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и отрезки, связанные с окружность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еугольник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Менелая и Чев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Менелая и Чев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пс, гипербола и параб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пс, гипербола и параб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ВВЕДЕНИЕ (Аксиомы стереометрии и их следствия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стереометрии. Аксиомы стереометри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ледствия из акси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аксиом и их следств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раллельность прямых и плоскосте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ые прямые в простран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трёх прямы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ой и плоск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ость прямой и плоскости. Решение задач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щивающиеся прямые. Признак скрещивающихся прямы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с сонаправленными сторонами. Угол между прямы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. Решение задач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. Решение зада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 «Параллельность прямых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лоскости. Признак параллельности двух плоскостей. Свойства параллельных плоскост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лоскости. Решение задач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эд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раллелепипед. Свойства граней и диагоналей параллелепипе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сеч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строение сеч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лоскостей. Решение зада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2 «Параллельность плоскостей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357"/>
              <w:jc w:val="center"/>
              <w:rPr>
                <w:szCs w:val="24"/>
              </w:rPr>
            </w:pPr>
            <w:r>
              <w:rPr>
                <w:szCs w:val="24"/>
              </w:rPr>
              <w:t>Перпендикулярность прямых и плоскосте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, перпендикулярные к плоскости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ерпендикулярности прямой и плоскости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прямой, перпендикулярной к плоскости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ой и плоскости. Решение зада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ой и плоскости. Решение зада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. Перпендикулярность прямой и плоскости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ой и плоскости. Решение зада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лоскости. Теорема о трёх перпендикуляра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трёх перпендикулярах. Решение зада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ью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ью. Решение задач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гранный уго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ерпендикулярности двух плоскосте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лоскостями. Решение зада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Решение зада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4 «Перпендикулярность прямых и плоскостей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гранники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ногогранника. Геометрическое тело. Теорема Эйлера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а. Решение зада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теорема Пифагора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. Правильная пирамида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. Решение зада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енная пирамида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пирамиды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. Решение зада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 в пространстве. Понятие правильного многогранника.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й многогранник. Решение задач.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имметрии правильных многогранников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. Решение зада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. Решение задач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5 «Многогранники»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а геометрии 10 класса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 и плоскостей. Решение задач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ых и плоскостей. Решение задач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гранники. Площадь поверхности.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6 (итоговая)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ЕГЭ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077" w:right="849" w:gutter="0" w:header="0" w:top="720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539" w:right="720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7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357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2">
    <w:name w:val="Основной текст Знак"/>
    <w:qFormat/>
    <w:rPr>
      <w:b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6">
    <w:name w:val="c6"/>
    <w:qFormat/>
    <w:rPr>
      <w:rFonts w:cs="Times New Roman"/>
    </w:rPr>
  </w:style>
  <w:style w:type="character" w:styleId="C2">
    <w:name w:val="c2"/>
    <w:basedOn w:val="Style11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адвтекс"/>
    <w:basedOn w:val="Normal"/>
    <w:qFormat/>
    <w:pPr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0:00Z</dcterms:created>
  <dc:creator>Comp</dc:creator>
  <dc:description/>
  <cp:keywords/>
  <dc:language>en-US</dc:language>
  <cp:lastModifiedBy>home</cp:lastModifiedBy>
  <cp:lastPrinted>2019-03-25T10:40:00Z</cp:lastPrinted>
  <dcterms:modified xsi:type="dcterms:W3CDTF">2020-09-06T18:59:00Z</dcterms:modified>
  <cp:revision>159</cp:revision>
  <dc:subject/>
  <dc:title/>
</cp:coreProperties>
</file>